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gyüttműködési megállapod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megnevezése: Vizi- és/vagy lovasturisztikai tevékenységek támogat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azonosítója: 1 024 863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Jegyzetszveg"/>
        <w:tabs>
          <w:tab w:val="clear" w:pos="708"/>
          <w:tab w:val="left" w:pos="900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ely létrejött egy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Mint a partnerség vezetője, és mint az Új Magyarország Vidékfejlesztési Program IV. tengely, LEADER ……………………….. (célterület neve) ………………………. című pályázatának főkedvezményezettje </w:t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Cs/>
          <w:iCs/>
          <w:sz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lang w:val="hu-HU"/>
        </w:rPr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ás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Cs/>
          <w:sz w:val="24"/>
        </w:rPr>
        <w:t>mint a partnerségben résztvevő fél között, az alulírott napon és helyen, az alábbia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Felek jelen megállapodás aláírásával partnerséget hoznak létre abból a célból, hogy az általuk, a………………………………………………………………….. című pályázat keretében, (a pályázat megnevezése) meghatározott pályázati célt közös együttműködésben valósítsák m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Az együttműködési megállapodás aláírása kifejezi az aláírók azon szándékát, hogy a projekt lezárását követően legalább a fenntartási időszak végéig a projektben kifejezett célok megvalósítása érdekében a pályázatban leírtaknak megfelelően a jövőbe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900" w:leader="none"/>
        </w:tabs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Az együttműködő felek</w:t>
      </w:r>
      <w:r>
        <w:rPr/>
        <w:t xml:space="preserve"> az alábbi feladatokat vállalják: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583"/>
        <w:gridCol w:w="2045"/>
        <w:gridCol w:w="2407"/>
        <w:gridCol w:w="2551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A szervezet neve</w:t>
            </w:r>
          </w:p>
        </w:tc>
        <w:tc>
          <w:tcPr>
            <w:tcW w:w="2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Vállalt kötelezettségek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Vállalt feladatok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</w:tbl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Kelt: ..........., ............... év ................ hónap ............ nap</w:t>
      </w:r>
    </w:p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bCs/>
          <w:sz w:val="24"/>
          <w:lang w:val="hu-HU"/>
        </w:rPr>
      </w:pPr>
      <w:r>
        <w:rPr>
          <w:rFonts w:cs="Times New Roman" w:ascii="Times New Roman" w:hAnsi="Times New Roman"/>
          <w:bCs/>
          <w:sz w:val="24"/>
          <w:lang w:val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7325</wp:posOffset>
                </wp:positionV>
                <wp:extent cx="5895975" cy="303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022"/>
                              <w:gridCol w:w="3095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39pt;mso-wrap-distance-left:0pt;mso-wrap-distance-right:7.05pt;mso-wrap-distance-top:0pt;mso-wrap-distance-bottom:0pt;margin-top:1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022"/>
                        <w:gridCol w:w="3095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incstrkz"/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4"/>
          <w:szCs w:val="26"/>
          <w:lang w:val="hu-HU"/>
        </w:rPr>
      </w:pPr>
      <w:r>
        <w:rPr>
          <w:rFonts w:cs="Times New Roman" w:ascii="Times New Roman" w:hAnsi="Times New Roman"/>
          <w:bCs/>
          <w:sz w:val="24"/>
          <w:szCs w:val="26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727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9835" cy="89090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ahoma" w:hAnsi="Tahoma" w:eastAsia="Times New Roman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rFonts w:ascii="Tahoma" w:hAnsi="Tahoma" w:eastAsia="Times New Roman" w:cs="Tahoma"/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Youthaff">
    <w:name w:val="youth.af.f"/>
    <w:basedOn w:val="Normal"/>
    <w:qFormat/>
    <w:pPr>
      <w:keepNext w:val="true"/>
      <w:tabs>
        <w:tab w:val="clear" w:pos="708"/>
        <w:tab w:val="left" w:pos="284" w:leader="none"/>
      </w:tabs>
      <w:spacing w:lineRule="auto" w:line="240" w:before="60" w:after="60"/>
    </w:pPr>
    <w:rPr>
      <w:rFonts w:ascii="Arial" w:hAnsi="Arial" w:eastAsia="Times New Roman" w:cs="Arial"/>
      <w:sz w:val="20"/>
      <w:szCs w:val="20"/>
      <w:lang w:val="en-GB" w:eastAsia="en-US"/>
    </w:rPr>
  </w:style>
  <w:style w:type="paragraph" w:styleId="Jegyzetszveg">
    <w:name w:val="Jegyzetszöveg"/>
    <w:basedOn w:val="Normal"/>
    <w:qFormat/>
    <w:pPr>
      <w:spacing w:lineRule="auto" w:line="240" w:before="20" w:after="20"/>
    </w:pPr>
    <w:rPr>
      <w:rFonts w:ascii="Tahoma" w:hAnsi="Tahoma" w:eastAsia="Times New Roman" w:cs="Tahoma"/>
      <w:sz w:val="20"/>
      <w:szCs w:val="20"/>
      <w:lang w:val="en-GB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09:00Z</dcterms:created>
  <dc:creator>Videotravel Kft</dc:creator>
  <dc:description/>
  <cp:keywords/>
  <dc:language>en-US</dc:language>
  <cp:lastModifiedBy>jurinkaa</cp:lastModifiedBy>
  <cp:lastPrinted>2011-05-09T13:59:00Z</cp:lastPrinted>
  <dcterms:modified xsi:type="dcterms:W3CDTF">2011-07-19T07:37:00Z</dcterms:modified>
  <cp:revision>3</cp:revision>
  <dc:subject/>
  <dc:title>Észrevételek a LEADER rendelet tervezettel kapcsolatban:</dc:title>
</cp:coreProperties>
</file>