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 Jó Palóc Közhasznú Egyesület Helyi Bíráló Bizottsági Üléseinek tervezett ütemterv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urópai Mezőgazdasági Vidékfejlesztési Alapból a Helyi Vidékfejlesztési Stratégiák LEADER TK3 pályázati köréhez kapcsolódóan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685"/>
        <w:gridCol w:w="2328"/>
        <w:gridCol w:w="2013"/>
        <w:gridCol w:w="201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orszám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Projekt adatlapok benyújtásának határidej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BB ülés időpontj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BB ülés helyszín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Ülés típus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nius 6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nius 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nius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nius 17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nius 20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nius 2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nius 27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lius 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lius 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lius 8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lius 1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lius 1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lius 18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lius 2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lius 2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július 29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augusztus 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augusztus 5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augusztus 8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augusztus 1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augusztus1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augusztus 2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. augusztus 29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 Kazár, Diófa út 1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árt ülé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Pályázók!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</w:rPr>
        <w:t>Ezúton hívjuk fel figyelmüket arra, hogy a benyújtott projekt adatlapok forráskimerülésig kerülnek elbírálásra. Amennyiben bekövetkezik a benyújtás IH általi felfüggesztése, a HBB további üléseinek megtartása okafogyottá válik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1018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297930" cy="10185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2" w:leader="dot"/>
      </w:tabs>
      <w:spacing w:lineRule="auto" w:line="360" w:before="0" w:after="0"/>
      <w:jc w:val="center"/>
      <w:outlineLvl w:val="2"/>
    </w:pPr>
    <w:rPr>
      <w:rFonts w:ascii="Times New Roman" w:hAnsi="Times New Roman" w:eastAsia="SimSun;宋体" w:cs="Times New Roman"/>
      <w:b/>
      <w:bCs/>
      <w:smallCaps/>
      <w:spacing w:val="50"/>
      <w:sz w:val="32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i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7">
    <w:name w:val="-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 w:val="24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5">
    <w:name w:val="CM5"/>
    <w:basedOn w:val="Default"/>
    <w:next w:val="Default"/>
    <w:qFormat/>
    <w:pPr/>
    <w:rPr>
      <w:color w:val="000000"/>
      <w:sz w:val="20"/>
    </w:rPr>
  </w:style>
  <w:style w:type="paragraph" w:styleId="CM2">
    <w:name w:val="CM2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6">
    <w:name w:val="CM6"/>
    <w:basedOn w:val="Default"/>
    <w:next w:val="Default"/>
    <w:qFormat/>
    <w:pPr/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7">
    <w:name w:val="CM7"/>
    <w:basedOn w:val="Default"/>
    <w:next w:val="Default"/>
    <w:qFormat/>
    <w:pPr/>
    <w:rPr>
      <w:color w:val="000000"/>
      <w:sz w:val="20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11:00Z</dcterms:created>
  <dc:creator>Videotravel Kft</dc:creator>
  <dc:description/>
  <cp:keywords/>
  <dc:language>en-US</dc:language>
  <cp:lastModifiedBy>-</cp:lastModifiedBy>
  <cp:lastPrinted>2013-06-06T13:58:00Z</cp:lastPrinted>
  <dcterms:modified xsi:type="dcterms:W3CDTF">2013-06-07T09:27:00Z</dcterms:modified>
  <cp:revision>21</cp:revision>
  <dc:subject/>
  <dc:title>Mezőgazdasági és Vidékfejlesztési Hivatal</dc:title>
</cp:coreProperties>
</file>