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ADAT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36 Jó Palóc Közhasznú Egyesület LEADER HACS-hoz a L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gcím keretében tervezett projektjavaslat benyújtásáho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Ügyfél adata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Jel%25C3%25B6l%25C5%25912"/>
      <w:bookmarkStart w:id="1" w:name="__Fieldmark__0_3252790101"/>
      <w:bookmarkStart w:id="2" w:name="__Fieldmark__0_3252790101"/>
      <w:bookmarkEnd w:id="0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" w:name="Jel%25C3%25B6l%25C5%25913"/>
      <w:bookmarkStart w:id="4" w:name="__Fieldmark__1_3252790101"/>
      <w:bookmarkStart w:id="5" w:name="__Fieldmark__1_3252790101"/>
      <w:bookmarkEnd w:id="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2 – Mikro 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Jel%25C3%25B6l%25C5%25914"/>
      <w:bookmarkStart w:id="7" w:name="__Fieldmark__2_3252790101"/>
      <w:bookmarkStart w:id="8" w:name="__Fieldmark__2_3252790101"/>
      <w:bookmarkEnd w:id="6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Jel%25C3%25B6l%25C5%25915"/>
      <w:bookmarkStart w:id="10" w:name="__Fieldmark__3_3252790101"/>
      <w:bookmarkStart w:id="11" w:name="__Fieldmark__3_3252790101"/>
      <w:bookmarkEnd w:id="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Jel%25C3%25B6l%25C5%25916"/>
      <w:bookmarkStart w:id="13" w:name="__Fieldmark__4_3252790101"/>
      <w:bookmarkStart w:id="14" w:name="__Fieldmark__4_3252790101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Jel%25C3%25B6l%25C5%25917"/>
      <w:bookmarkStart w:id="16" w:name="__Fieldmark__5_3252790101"/>
      <w:bookmarkStart w:id="17" w:name="__Fieldmark__5_3252790101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Jel%25C3%25B6l%25C5%25918"/>
      <w:bookmarkStart w:id="19" w:name="__Fieldmark__6_3252790101"/>
      <w:bookmarkStart w:id="20" w:name="__Fieldmark__6_3252790101"/>
      <w:bookmarkEnd w:id="18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7 - Nonprofit szervezet államháztartáson kívü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Ügyfél által választott értesítési mód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Az elektronikus értesítés kézbesítési ideje a munkaszervezet általi kiküldés időpontja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zárólag csak egy értesítési mód választható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rojektjavaslatra vonatkozó információ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Fejlesztés megnevez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rojekt javaslat címe)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HVS cél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HVS intézkedés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Támogatható tevékenységek megjelölése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öbb tevékenység is bejelölhető a projektjavaslat alapjá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ép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gép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szköz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rendezvény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képzés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tanulmánykész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mark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gyé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Megvalósítás tervezett helyszí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A tervezett projekt cél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500 karakter)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7.A tervezett fejlesztés részletes, tényszerű bemutat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2000 karakter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Költségve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rojekt teljes tervezett költsége 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8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hoz igényelt támogat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9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épviselő neve: </w:t>
      </w:r>
      <w:bookmarkStart w:id="21" w:name="Sz%25C3%25B6veg14"/>
      <w:bookmarkEnd w:id="21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14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6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1T10:06:00Z</dcterms:modified>
  <cp:revision>3</cp:revision>
  <dc:subject/>
  <dc:title>Mezőgazdasági és Vidékfejlesztési Hivatal</dc:title>
</cp:coreProperties>
</file>