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24"/>
        </w:rPr>
        <w:t xml:space="preserve">NEVEZÉSI LAP </w:t>
      </w:r>
      <w:r>
        <w:rPr>
          <w:b/>
          <w:szCs w:val="24"/>
        </w:rPr>
        <w:t xml:space="preserve">a </w:t>
      </w:r>
      <w:r>
        <w:rPr>
          <w:rFonts w:cs="Times New Roman" w:ascii="Times New Roman" w:hAnsi="Times New Roman"/>
          <w:b/>
          <w:caps/>
          <w:sz w:val="28"/>
          <w:szCs w:val="28"/>
        </w:rPr>
        <w:t>„Változnak az évszakok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  <w:szCs w:val="24"/>
        </w:rPr>
        <w:t xml:space="preserve">című fotópályázatra.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11-2012 </w:t>
      </w:r>
    </w:p>
    <w:p>
      <w:pPr>
        <w:pStyle w:val="Normal"/>
        <w:rPr>
          <w:b/>
          <w:b/>
        </w:rPr>
      </w:pPr>
      <w:r>
        <w:rPr>
          <w:b/>
        </w:rPr>
        <w:t xml:space="preserve">Név:  ........................................................... </w:t>
        <w:tab/>
        <w:t>Életkor: ……………. év</w:t>
        <w:tab/>
        <w:t xml:space="preserve"> </w:t>
      </w:r>
    </w:p>
    <w:p>
      <w:pPr>
        <w:pStyle w:val="Normal"/>
        <w:rPr/>
      </w:pPr>
      <w:r>
        <w:rPr>
          <w:b/>
        </w:rPr>
        <w:t>Cím: .............   ….........................................,        ..................................................................................</w:t>
      </w:r>
    </w:p>
    <w:p>
      <w:pPr>
        <w:pStyle w:val="Normal"/>
        <w:rPr/>
      </w:pPr>
      <w:r>
        <w:rPr/>
        <w:t xml:space="preserve">Email: ……………………………………….                                         (Elfogadva: E.  Díjazva: D.) </w:t>
      </w:r>
    </w:p>
    <w:tbl>
      <w:tblPr>
        <w:tblW w:w="99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1941"/>
        <w:gridCol w:w="5482"/>
        <w:gridCol w:w="1800"/>
      </w:tblGrid>
      <w:tr>
        <w:trPr>
          <w:trHeight w:val="56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igit. jelölés</w:t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Kép címe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sűri döntése:</w:t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Cs/>
        </w:rPr>
        <w:t>(A Nevezési lapra a fotókat folyamatosan kell felvezetni, az azonos kategóriába tartozókat egymás után. A képek jelölése: Pl. Kiss János: KiJaT01.jpg;)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>A pályázatra elküldött pályamunkákat a meghirdető szervezet a későbbiekben szabadon felhasználhatja, publikálhatja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/>
        </w:rPr>
        <w:t>A kiírási feltételeket elfogadom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011. ....................................</w:t>
        <w:tab/>
        <w:tab/>
        <w:tab/>
        <w:tab/>
        <w:t xml:space="preserve">                Kazár, 2011.…………………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...........................................................</w:t>
        <w:tab/>
        <w:t xml:space="preserve">                                            .............................................................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ab/>
        <w:t xml:space="preserve">        Szerző aláírása</w:t>
        <w:tab/>
        <w:tab/>
        <w:tab/>
        <w:tab/>
        <w:tab/>
        <w:tab/>
        <w:t xml:space="preserve">   </w:t>
        <w:tab/>
        <w:t xml:space="preserve">      Zsűri megbízásából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426" w:top="2127" w:footer="56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579870" cy="596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57987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484620" cy="901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901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24:00Z</dcterms:created>
  <dc:creator>-</dc:creator>
  <dc:description/>
  <cp:keywords/>
  <dc:language>en-US</dc:language>
  <cp:lastModifiedBy>-</cp:lastModifiedBy>
  <dcterms:modified xsi:type="dcterms:W3CDTF">2011-12-14T11:26:00Z</dcterms:modified>
  <cp:revision>1</cp:revision>
  <dc:subject/>
  <dc:title>NEVEZÉSI LAP a „VÁLTOZNAK AZ ÉVSZAKOK” című fotópályázatra</dc:title>
</cp:coreProperties>
</file>