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ÖSSZESÍTETT ÓRAREND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040"/>
        <w:gridCol w:w="2160"/>
        <w:gridCol w:w="37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ÁTUM; NA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ÁRG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ÓRASZÁ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ÁR</w:t>
            </w:r>
          </w:p>
        </w:tc>
      </w:tr>
      <w:tr>
        <w:trPr>
          <w:trHeight w:val="33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. 18. pénte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dozási feladatok - elmé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h Ferenc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. 19. szomb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aglási feladatok -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hné T. Év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. 19. szomb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aglási feladatok -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ita Gabriell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. 25. pénte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astábor működtetése, vendéglátás - elmé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udi Lászl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. 26. szomb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vaglási feladatok – elméle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hné T. Év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. 26. szomb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vaglási feladatok – gyakorla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hné T. Év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rcius 4. pénte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vastábor működtetése, vendéglátás – elméle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aludi László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rcius 5. szomb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dozási feladatok - elmé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h Ferenc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rcius 5. szomb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aglási feladatok -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hné T. Év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rcius 11. pénte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vastábor működtetése, vendéglátás –elméle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udi Lászl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rcius 12. szomb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vastúra-vezetés - elméle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ita Gabriell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rcius 12. szomb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astúra-vezetés -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ita Gabriell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rcius 18. pénte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athajtás -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rák Károl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rcius 19. szomb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astúra-vezetés - elmé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ita Gabriell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rcius 19. szomb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astúra-vezetés -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ita Gabriell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rcius 25. pénte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astúra-vezetés - elmé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ita Gabriell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rcius 26. szomb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dozási feladatok - elmé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h Ferenc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rcius 26. szomb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aglási feladatok -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ita Gabriell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rilis 1. pénte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dozási feladatok -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h Ferenc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rilis 2. szomb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astúra-vezetés - elmé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ita Gabriell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rilis 2. szomb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astúra-vezetés -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ita Gabriell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rilis 8. pénte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dozási feladatok -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h Ferenc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rilis 9. szomb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aglási feladatok -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hné T. Év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rilis 9. szomb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aglási feladatok -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ita Gabriell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rilis 29. pénte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athajtás - 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rák Káro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040"/>
        <w:gridCol w:w="2160"/>
        <w:gridCol w:w="37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ÁTUM; NA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ÁRG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ÓRASZÁ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Á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rilis 30. szomb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dozási feladatok -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h Ferenc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rilis 30. szomb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aglási feladatok -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ita Gabriell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jus 6. pénte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dozási feladatok -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h Ferenc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jus 7. szomb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aglási feladatok - elmé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hné T. Év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jus 7. szomb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gathajtás – elméle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hné T. Év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jus 13. pénte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athajtás -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rák Károl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jus 14. szomb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astúra-vezetés - elmé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ita Gabriell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jus 14. szomb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astúra-vezetés -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ita Gabriell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únius 14. ked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astúra-vezetés - elmé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ita Gabriell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únius 14. ked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astúra-vezetés -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ita Gabriell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únius 15. szerd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aglási feladatok -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ita Gabriell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únius 16. csütörtö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dozási feladatok - elmé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h Ferenc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únius 16. csütörtö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aglási feladatok - elmé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hné T. Év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únius 17. pénte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astábor működtetése, vendéglátás -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udi Lászl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únius 17. pénte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athajtás-elmé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hné T. Év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únius 18. szomb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astábor működtetése, vendéglátás -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udi Lászl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únius 18. szomb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athajtás-elmé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hné T. Év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úlius 4. hétfő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aglási feladatok -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ab/>
              <w:t>Véghné T.Év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úlius 4. hétfő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dozási feladatok -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h Ferenc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úlius 5. ked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astábor működtetése, vendéglátás -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h Ferenc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úlius 5. ked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aglási feladatok - elmé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hné T. Év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úlius 6. szerd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astábor működtetése, vendéglátás -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h Ferenc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úlius 6. szerd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athajtás -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rák Károl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úlius 7. csütörtö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astábor működtetése, vendéglátás -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h Ferenc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úlius 7. csütörtö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gathajtás – gyakorla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rák Károl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úlius 8. pénte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dozási feladatok - elmé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h Ferenc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ÁTUM; NA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ÁRG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ÓRASZÁ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Á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úlius 8. pénte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aglási feladatok - elmé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hné T. Év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úlius 9. szomb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dozási feladatok - elmé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h Ferenc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úlius 9. szomb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aglási feladatok -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hné T. Év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ztus 22. hétfő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vastábor működtetése, vendéglátás – gyakorla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h Ferenc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ztus 22. hétfő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athajtás -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rák Károl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ztus 23. ked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astábor működtetése, vendéglátás -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h Ferenc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ztus 23. ked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athajtás -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rák Károl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ztus 24. szerd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astábor működtetése, vendéglátás -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h Ferenc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ztus 27. szerd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gathajtás – elméle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hné T. Év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ztus 25. csütörtö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astúra-vezetés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ab/>
              <w:t>Véghné T.Év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ztus 26. pénte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astúra-vezetés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/>
              <w:tab/>
              <w:t>Véghné T.Év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ztus 27. szomb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astábor működtetése, vendéglátás - elmé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udi Lászl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ztus 27. szomb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astábor működtetése, vendéglátás -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h Ferenc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ptember 2. pénte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astábor működtetése, vendéglátás -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udi Lászl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ptember 3. szomb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athajtás -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rák Károl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ptember 9. pénte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dozási feladatok - elmé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h Ferenc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ptember 10. szomb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athajtási feladatok - elmé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hné T. Év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ptember 10. szomb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athajtási feladatok -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rák Károl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ptember 16. pénte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dozási feladatok - elmé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h Ferenc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ptember 17. szomb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aglási feladatok - elmé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hné T. Év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ptember 17. szomb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athajtás -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rák Károl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ptember 23. pénte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zultáció, fogathajtási -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rák Károl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ptember 23. pénte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zultáció, lovastábor működtetése és vendéglátás - elmé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udi Lászl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ptember 23. pénte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zultáció, lovastábor működtetése és vendéglátás -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udi Lászl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ÁTUM; NA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TÁRG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ÓRASZÁ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ANÁ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ptember 23. pénte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zultáció, lovastúra-vezetés - elmé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ita Gabriell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ptember 24. szomb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zultáció, lovastúra-vezetés -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ita Gabriell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ptember 24. szomb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zultáció, lovaglási feladatok -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ita Gabriell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ptember 24. szomb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zultáció, gondozási feladatok -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h Ferenc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ptember 24. szomb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zultáció, lovaglási feladatok -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hné T. Év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tóber 1. szomb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zultáció, lovastúra-vezetés-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hné T. Év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tóber 8. szomb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dulzáró vizsg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któber 14. péntek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zsg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tóber 15. szomb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zsg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15:00Z</dcterms:created>
  <dc:creator>B Tanari</dc:creator>
  <dc:description/>
  <cp:keywords/>
  <dc:language>en-US</dc:language>
  <cp:lastModifiedBy>SzZsolt</cp:lastModifiedBy>
  <cp:lastPrinted>2011-03-03T11:39:00Z</cp:lastPrinted>
  <dcterms:modified xsi:type="dcterms:W3CDTF">2011-03-03T11:49:00Z</dcterms:modified>
  <cp:revision>10</cp:revision>
  <dc:subject/>
  <dc:title>ÖSSZESÍTETT ÓRAREND</dc:title>
</cp:coreProperties>
</file>